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suppressAutoHyphens w:val="true"/>
        <w:jc w:val="center"/>
        <w:rPr/>
      </w:pPr>
      <w:r>
        <w:rPr>
          <w:rStyle w:val="FontStyle13"/>
          <w:rFonts w:cs="PT Astra Serif" w:ascii="PT Astra Serif" w:hAnsi="PT Astra Serif"/>
          <w:sz w:val="28"/>
          <w:szCs w:val="28"/>
        </w:rPr>
        <w:t>актов законодательства Ульяновской области, подлежащих признанию утратившим силу, приостановлению, изменению или принятию в связи с принятием проекта закона 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 «О правовом регулировании отдельных вопросов проведения на территории Ульяновской области публичных мероприятий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yle41"/>
        <w:widowControl/>
        <w:spacing w:lineRule="exact" w:line="317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нятие закона «О внесении изменений в Закон Ульяновской области «О правовом регулировании отдельных вопросов проведения на территории Ульяновской области публичных мероприятий» не потребует признания утратившим силу, приостановления иных актов законодательства Ульяновской област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внутренней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литики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убернатора Ульяновской области                                                    А.А.Буторин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1:57:00Z</dcterms:created>
  <dc:creator>budylina_ta</dc:creator>
  <dc:description/>
  <cp:keywords/>
  <dc:language>en-US</dc:language>
  <cp:lastModifiedBy>budylina_ta</cp:lastModifiedBy>
  <cp:lastPrinted>2022-03-15T11:20:00Z</cp:lastPrinted>
  <dcterms:modified xsi:type="dcterms:W3CDTF">2022-03-15T08:05:00Z</dcterms:modified>
  <cp:revision>9</cp:revision>
  <dc:subject/>
  <dc:title>ПЕРЕЧЕНЬ</dc:title>
</cp:coreProperties>
</file>